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851" w:right="-284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се найкращ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тя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!</w:t>
      </w:r>
    </w:p>
    <w:p>
      <w:pPr>
        <w:pStyle w:val="Normal"/>
        <w:spacing w:lineRule="auto" w:line="240"/>
        <w:ind w:left="-851" w:right="-284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яткова атмосфера панувала </w:t>
      </w:r>
      <w:r>
        <w:rPr>
          <w:rFonts w:cs="Times New Roman" w:ascii="Times New Roman" w:hAnsi="Times New Roman"/>
          <w:sz w:val="28"/>
          <w:szCs w:val="28"/>
        </w:rPr>
        <w:t>15 верес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окальському НВК “ЗШ І ст. – дитячий садок». Родину дошкільнят поповнило  40 дітей  двох, трьох та чотирьох - річного віку, які здобуватимуть дошкільну освіту. Просторі групи, нові меблі, іграшки чек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воїх вихованців. З фонду місцевого бюджету  були виділені кошти для проведення капітального ремонту в ігрових та спальних приміщеннях, в санвузлах груп. Придбано килимові покриття в ігрові кімнати, м’який інвентар. Великих зусиль, як фізичних так і матеріальних, приклали батьки , чиї діти вперше підуть в дитячий садок. В подарунок садочку були закуплені посуд, красиві гардини з персонажами казкових героїв,  створені цікаві куточки відпочинку 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79850" cy="388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851" w:righ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 святі були присутні міський голова Петро Савчук, начальник відділу освіти Роман Монастирський  та інші представники місцевої влади, які  подарували дітям цінні подарунки.</w:t>
      </w:r>
    </w:p>
    <w:p>
      <w:pPr>
        <w:pStyle w:val="Normal"/>
        <w:spacing w:lineRule="auto" w:line="240"/>
        <w:ind w:left="-851" w:right="-284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отирма вихователями, двома помічниками вихователя, музичним керівником поповнився штатний розпис Сокальського НВК. Приємно, що в даний час  зроблено таку справу, яка несе за собою і забезпечення робочими місцями жителів Сокаля та здобуття дошкільної освіти нашими найдорожчими і наймолодшими – нашими дітьми.                       </w:t>
      </w:r>
    </w:p>
    <w:p>
      <w:pPr>
        <w:pStyle w:val="Normal"/>
        <w:spacing w:lineRule="auto" w:line="240"/>
        <w:ind w:left="-851" w:right="-284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-851" w:righ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Сокальського НВК «ЗШ І ст. – дитячий садок»</w:t>
      </w:r>
    </w:p>
    <w:p>
      <w:pPr>
        <w:pStyle w:val="Normal"/>
        <w:spacing w:lineRule="auto" w:line="240"/>
        <w:ind w:left="-851" w:right="-284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200"/>
        <w:ind w:left="-851" w:righ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.Є. Кременець - Турчинова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24:00Z</dcterms:created>
  <dc:creator>Admin</dc:creator>
  <dc:description/>
  <cp:keywords/>
  <dc:language>en-US</dc:language>
  <cp:lastModifiedBy>Computer</cp:lastModifiedBy>
  <dcterms:modified xsi:type="dcterms:W3CDTF">2010-09-27T13:57:00Z</dcterms:modified>
  <cp:revision>7</cp:revision>
  <dc:subject/>
  <dc:title>       Святкова атмосфера панувала вчора у Сокальському НВК “ЗШ І ст</dc:title>
</cp:coreProperties>
</file>