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вято нашого сел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е минуло і року, як в селі Острів знову свято. Усміхнені обличчя батьків, святково одягнені діти, гарно і добротно відремонтов</w:t>
      </w:r>
      <w:r>
        <w:rPr>
          <w:sz w:val="28"/>
          <w:szCs w:val="28"/>
        </w:rPr>
        <w:t>ан</w:t>
      </w:r>
      <w:r>
        <w:rPr>
          <w:sz w:val="28"/>
          <w:szCs w:val="28"/>
          <w:lang w:val="uk-UA"/>
        </w:rPr>
        <w:t>е приміщення, запах новеньких меблів – все це можна було побачити 21вересня в дитячому садку Острівського НВК. Тут відкрили нову групу. Ще 20 малюків села Острів зможуть відвідувати дитячий сад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свято до малюків завітав директор НВК С.Я.Кілик, який привітав дітей, їх батьків зі святом, висловив щиру подяку відділу освіти в особі начальника Р.Т.Монастирського за турботу про наших дітей, побажав батькам і дітям міцного здоров’я, працівникам закладу успіхів у праці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57600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слів привітання долучився сільський голова І.Г.Дидак. Привітати малюків зі святом прийшли «старші друзі» - наші маленькі першокласники перші випускники нового дитячого заклад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57600" cy="306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едеться в українському народі, навчально-виховний процес в новій групі розпочали з молитви. Освятив приміщення, в якому будуть навчатися, відпочивати і гратися наші малюки, отець Андрій, який прийшов на свято з подарунком – образом «Тайна Вечеря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120515" cy="318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Заступник директора НВК Н.Гричук</w:t>
      </w:r>
      <w:r>
        <w:rPr>
          <w:sz w:val="28"/>
          <w:szCs w:val="28"/>
          <w:lang w:val="uk-UA"/>
        </w:rPr>
        <w:t xml:space="preserve">.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39:00Z</dcterms:created>
  <dc:creator>Computer</dc:creator>
  <dc:description/>
  <cp:keywords/>
  <dc:language>en-US</dc:language>
  <cp:lastModifiedBy>Computer</cp:lastModifiedBy>
  <dcterms:modified xsi:type="dcterms:W3CDTF">2010-09-21T13:33:00Z</dcterms:modified>
  <cp:revision>6</cp:revision>
  <dc:subject/>
  <dc:title>Свято нашого села</dc:title>
</cp:coreProperties>
</file>